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80" w:before="0" w:after="0"/>
        <w:jc w:val="center"/>
        <w:rPr>
          <w:rFonts w:ascii="Times New Roman" w:hAnsi="Times New Roman" w:cs="Times New Roman"/>
          <w:b w:val="false"/>
          <w:b w:val="false"/>
          <w:bCs w:val="false"/>
          <w:color w:val="111111"/>
          <w:spacing w:val="-15"/>
          <w:sz w:val="36"/>
          <w:szCs w:val="36"/>
        </w:rPr>
      </w:pPr>
      <w:r>
        <w:rPr>
          <w:rFonts w:cs="Times New Roman" w:ascii="Times New Roman" w:hAnsi="Times New Roman"/>
          <w:b w:val="false"/>
          <w:bCs w:val="false"/>
          <w:color w:val="111111"/>
          <w:spacing w:val="-15"/>
          <w:sz w:val="36"/>
          <w:szCs w:val="36"/>
        </w:rPr>
        <w:t>Bài tập Ẩn dụ - Ngữ văn lớp 6</w:t>
      </w:r>
    </w:p>
    <w:p>
      <w:pPr>
        <w:pStyle w:val="Normal"/>
        <w:numPr>
          <w:ilvl w:val="0"/>
          <w:numId w:val="0"/>
        </w:numPr>
        <w:spacing w:lineRule="auto" w:line="240" w:before="0" w:after="0"/>
        <w:jc w:val="center"/>
        <w:outlineLvl w:val="1"/>
        <w:rPr>
          <w:rFonts w:ascii="Times New Roman" w:hAnsi="Times New Roman" w:eastAsia="Times New Roman" w:cs="Times New Roman"/>
          <w:b/>
          <w:b/>
          <w:spacing w:val="-15"/>
          <w:sz w:val="28"/>
          <w:szCs w:val="28"/>
        </w:rPr>
      </w:pPr>
      <w:r>
        <w:rPr>
          <w:rFonts w:eastAsia="Times New Roman" w:cs="Times New Roman" w:ascii="Times New Roman" w:hAnsi="Times New Roman"/>
          <w:b/>
          <w:spacing w:val="-15"/>
          <w:sz w:val="28"/>
          <w:szCs w:val="28"/>
        </w:rPr>
        <w:t>Nội dung, Bài tập Ẩn dụ</w:t>
      </w:r>
    </w:p>
    <w:p>
      <w:pPr>
        <w:pStyle w:val="Normal"/>
        <w:numPr>
          <w:ilvl w:val="0"/>
          <w:numId w:val="0"/>
        </w:numPr>
        <w:spacing w:lineRule="auto" w:line="240" w:before="0" w:after="0"/>
        <w:outlineLvl w:val="2"/>
        <w:rPr/>
      </w:pPr>
      <w:r>
        <w:rPr>
          <w:rFonts w:eastAsia="Times New Roman" w:cs="Times New Roman" w:ascii="Times New Roman" w:hAnsi="Times New Roman"/>
          <w:sz w:val="28"/>
          <w:szCs w:val="28"/>
        </w:rPr>
        <w:t>A. Nội dung ôn tập bài học</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Ẩn dụ là biện pháp tu từ dùng tên gọi của sự vật/hiện tượng này bằng tên của sự vật/hiện tượng khác có nét tương đồng giữa 2 đối tượng về mặt nào đó (như tính chất, trạng thái, màu sắc, …) nhằm tăng sức gợi hình và gợi cảm cho sự diễn đạ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ó tổng cộng 4 kiểu ẩn dụ thường gặp đó là:</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1.Ẩn dụ hình thức (tức là tương đồng về hình thức)</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ề thăm quê Bác làng Sen</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ó hàng râm bụt thắp lên lửa hồng</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ương đồng về hình thức là màu hồng của lửa và màu đỏ của hoa râm bụt.</w:t>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Ẩn dụ cách thức (tức là tương đồng về cách thức)</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ìm những bài thơ có sử dụng phép ẩn dụ tương tự.</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Ăn quả nhớ kẻ trồng cây</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ương đồng về cách thức là ăn quả tương đồng với hưởng thành quả lao động, còn trồng cây tương đồng với công lao người tạo ra thành quả.</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ìm những bài thơ có sử dụng phép ẩn dụ tương tự.</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Ẩn dụ phẩm chất (tức là tương đồng về phẩm chấ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gười cha mái tóc bạc</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ốt lửa cho anh nằm</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ượng đồng về phẩm chất là người cha tức đang ẩn dụ Bác Hồ, Bác đang chăm lo giấc ngủ cho các chiến sĩ như những người cha ruột đang chăm sóc cho các đứa con yêu của minh.</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ìm những bài thơ có sử dụng phép ẩn dụ tương tự.</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4.Ẩn dụ chuyển đổi cảm giác (tức là chuyển từ cảm giác này sang cảm giác khác hoặc cảm nhận bằng giác quan khác).</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iọng nói của chị ấy rất ngọt ngào</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cảm giác từ thính giác sang vị giác. Từ giọng nói nghe bằng tai qua đến ngọt ngào cảm nhận bằng miệng.</w:t>
      </w:r>
    </w:p>
    <w:p>
      <w:pPr>
        <w:pStyle w:val="Normal"/>
        <w:numPr>
          <w:ilvl w:val="0"/>
          <w:numId w:val="0"/>
        </w:numPr>
        <w:spacing w:lineRule="auto" w:line="240" w:before="0" w:after="0"/>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B. Bài tập tự luyện</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Bài 1: Hãy tìm phép ẩn dụ trong các câu thơ sau:</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Ngày ngày mặt trời đi qua trên lăng</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Thấy một mặt trời trong lăng rất đ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iếng lăng Bác – Viễn Phương)</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Trăng cứ tròn vành vạnh</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Kể chi người vô tình</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Ánh trăng – Nguyễn Duy)</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Từng giọt long lanh rơi</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Tôi đưa tay tôi hứng</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Mùa xuân nho nhỏ - Thanh Hải)</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Gợi ý:</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Hình ảnh mặt trời trong câu thứ hai là một ẩn dụ. Tác giả đã dùng từ mặt trời để chỉ Bác Hồ- vị lãnh tụ dân tộc. Bác như một mặt trời soi sáng, dẫn đường chỉ lối cho dân tộc ta thoát khỏi cuộc sống nô lệ, tối tăm đi tới tương lai độc lập, tự do, hạnh phúc.</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Hình ảnh “trăng cứ tròn vành vạnh” ẩn dụ: sự trung thủy, vẹn nguyên, quá khứ ân tình của thiên nhiên , quê hương</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Hình ảnh giọt long lanh – giọt âm thanh tiếng chim chiền chiện =&gt; ẩn dụ chuyển đổi cảm giác. Âm thanh tiếng chim từ cái vô hình được cảm nhận qua thính giác chuyển thành cái có hình qua cảm nhận xúc giác.</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ìm những bài thơ có sử dụng phếp ẩn dụ tương tự.</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Bài 2:</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ong lời ăn tiếng nói hàng ngày, chúng ta thường nói:</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Nói ngọt lọt đến xương.</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Nói nặng quá</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Đây là ẩn dụ thuộc kiểu nào?</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Hãy tìm thêm một số ví dụ tương tự?</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Gợi ý:</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Đây là kiểu ẩn dụ chuyển đổi cảm giác – lấy những từ chỉ cảm giác của giác quan này để chỉ cảm giác của giác quan khác, ngọt (vị giác suy ra thính giác)</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ó thể lấy thêm các ví dụ khác nh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giọng chua, giọng ấm,...</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Nói nhẹ, nói đau,...</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màu nóng, màu lạnh,...</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3:37:00Z</dcterms:created>
  <dc:creator>Admin</dc:creator>
  <dc:description/>
  <dc:language>en-US</dc:language>
  <cp:lastModifiedBy>Admin</cp:lastModifiedBy>
  <dcterms:modified xsi:type="dcterms:W3CDTF">2020-03-09T03:48:00Z</dcterms:modified>
  <cp:revision>4</cp:revision>
  <dc:subject/>
  <dc:title/>
</cp:coreProperties>
</file>