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0" w:before="0" w:after="0"/>
        <w:rPr>
          <w:rFonts w:ascii="Times New Roman" w:hAnsi="Times New Roman" w:cs="Times New Roman"/>
          <w:b w:val="false"/>
          <w:b w:val="false"/>
          <w:bCs w:val="false"/>
          <w:color w:val="111111"/>
          <w:spacing w:val="-15"/>
          <w:sz w:val="39"/>
          <w:szCs w:val="39"/>
        </w:rPr>
      </w:pPr>
      <w:r>
        <w:rPr>
          <w:rFonts w:cs="Times New Roman" w:ascii="Times New Roman" w:hAnsi="Times New Roman"/>
          <w:b w:val="false"/>
          <w:bCs w:val="false"/>
          <w:color w:val="111111"/>
          <w:spacing w:val="-15"/>
          <w:sz w:val="39"/>
          <w:szCs w:val="39"/>
        </w:rPr>
        <w:t>VBT Ngữ Văn 7 Tục ngữ về thiên nhiên và lao động sản xuất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Ôn tập trong thời gian nghỉ học vì dịch co vir 19)</w:t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pacing w:val="-15"/>
        </w:rPr>
        <w:t>Tục ngữ  về  nhiên và lao động sản xuất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âu 1 (trang 3 VBT): Câu 2, trang 4 SGK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Trả lời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hóm 1: Tục ngữ về các hiện tượng thiên nhiên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Bao gồm các câu (1), (2), (3), (4)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hóm 2: Tục ngữ về kinh nghiệm lao động sản xuất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Bao gồm các câu (5), (6), (7), (8)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âu 2 (trang 3 VBT): Câu 3, trang 4 SGK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Trả lời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, Câu 1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ghĩa của câu tục ngữ: tháng năm âm lịch đêm ngắn ngày dài, tháng mười âm lịch ngày ngắn đêm dài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ơ sở thực tiễn*: Trái Đất tự quay quanh trục và chuyển động quanh mặt trời tạo ra sự chênh lệch ngày đêm giữa các mùa và hai bán cầu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Hoàn cảnh áp dụng: khi nói về thiên nhiên trong đời sống hằng ngày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Giá trị kinh nghiệm: sự chênh lệch về thời gian ngày và đêm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b, Câu 2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ghĩa của câu tục ngữ: trời nhiều sao thì nắng, trời ít sao thì mưa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ơ sở thực tiễn: nhìn thấy nhiều sao nghĩa là trời ít mây, do đó xác suất có mưa thấp và ngược lại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Hoàn cảnh áp dụng: trong thực tế đời sống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Giá trị kinh nghiệm: dự đoán thời tiết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c, Câu 3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ghĩa của câu tục ngữ: trời có những đám mây, vệt sáng màu mỡ gà nghĩa là sắp có gió bão lớn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ơ sở thực tiễn: trước mỗi trận mưa bão lớn thường xuất hiện những đám mây màu mỡ gà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Hoàn cảnh áp dụng: trong thực tế đời sống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Giá trị kinh nghiệm: dự đoán thời tiết để bảo vệ của cải, tài sản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, Câu 4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ghĩa của câu tục ngữ: có những đàn kiến bò vào tháng bảy nghĩa là sắp có bão lụt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ơ sở thực tiễn: trước cơn bão, những côn trùng như kiến thường di cư đến nơi an toàn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Hoàn cảnh áp dụng: trong thực tế đời sống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Giá trị kinh nghiệm: dự đoán thời tiết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e, Câu 5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ghĩa của câu tục ngữ: khẳng định giá trị to lớn của đất đai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ơ sở thực tiễn: đất đai dùng để canh tác có thể mang lại nhiều nguồn lợi lớn cho con người, tạo ra của cải vật chất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Hoàn cảnh áp dụng: nói về kinh nghiệm lao động sản xuất thực tế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Giá trị kinh nghiệm: giúp con người biết quý trọng, bảo vệ đất đai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g, Câu 6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ghĩa của câu tục ngữ: thứ nhất là đào ao nuôi cá, thứ nhì làm vườn, thứ ba làm ruộng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ơ sở thực tiễn: đào ao nuôi cá dễ dàng hơn, thời vụ ngắn và mang lại hiệu quả kinh tế cao, sau đó mới đến làm vườn và làm ruộng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Hoàn cảnh áp dụng: nói về kinh nghiệm lao động sản xuất thực tế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Giá trị kinh nghiệm: giúp người lao động chọn lựa hình thức canh tác, làm ăn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h, Câu 7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ghĩa của câu tục ngữ: quan trọng nhất là nguồn nước, thứ nhì là phân bón, thứ ba là sự chăm chỉ, thứ tư là hạt giống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ơ sở thực tiễn: dựa trên quá trình trồng trọt, sản xuất để rút ra đâu là yếu tố quan trọng nhất trong canh tác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Hoàn cảnh áp dụng: nói về kinh nghiệm lao động sản xuất thực tế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Giá trị kinh nghiệm: giúp người lao động biết chú trọng vào những yếu tố tiên quyết để mang một vụ mùa bội thu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, Câu 8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ghĩa của câu tục ngữ: trồng trọt phải chọn mùa vụ, thời tiết thích hợp là quan trọng nhất, sau đó là cày bừa kĩ để đất tốt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ơ sở thực tiễn: dựa trên quá trình trồng trọt, sản xuất để rút ra đâu là yếu tố quan trọng nhất trong canh tác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Hoàn cảnh áp dụng: nói về kinh nghiệm lao động sản xuất thực tế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Giá trị kinh nghiệm: giúp người lao động nhận biết được những nguyên tắc vàng trong canh tác, trồng trọt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âu 3 (trang 5 VBT): Câu 4, trang 5 SGK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Trả lời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gắn gọn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Tấc đất tấc vàng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Nhất thì, nhì thục</w:t>
      </w:r>
    </w:p>
    <w:p>
      <w:pPr>
        <w:pStyle w:val="NormalWeb"/>
        <w:spacing w:before="0" w:after="0"/>
        <w:jc w:val="both"/>
        <w:rPr/>
      </w:pPr>
      <w:r>
        <w:rPr>
          <w:sz w:val="28"/>
          <w:szCs w:val="28"/>
        </w:rPr>
        <w:t>- Thường có vần, nhất là vần lưng: Mau sao thì </w:t>
      </w:r>
      <w:r>
        <w:rPr>
          <w:b/>
          <w:bCs/>
          <w:sz w:val="28"/>
          <w:szCs w:val="28"/>
        </w:rPr>
        <w:t>nắng, vắng</w:t>
      </w:r>
      <w:r>
        <w:rPr>
          <w:sz w:val="28"/>
          <w:szCs w:val="28"/>
        </w:rPr>
        <w:t> sao thì mưa; Nhất canh </w:t>
      </w:r>
      <w:r>
        <w:rPr>
          <w:b/>
          <w:bCs/>
          <w:sz w:val="28"/>
          <w:szCs w:val="28"/>
        </w:rPr>
        <w:t>trì, nhị</w:t>
      </w:r>
      <w:r>
        <w:rPr>
          <w:sz w:val="28"/>
          <w:szCs w:val="28"/>
        </w:rPr>
        <w:t> canh </w:t>
      </w:r>
      <w:r>
        <w:rPr>
          <w:b/>
          <w:bCs/>
          <w:sz w:val="28"/>
          <w:szCs w:val="28"/>
        </w:rPr>
        <w:t>viên,</w:t>
      </w:r>
      <w:r>
        <w:rPr>
          <w:sz w:val="28"/>
          <w:szCs w:val="28"/>
        </w:rPr>
        <w:t> tam canh </w:t>
      </w:r>
      <w:r>
        <w:rPr>
          <w:b/>
          <w:bCs/>
          <w:sz w:val="28"/>
          <w:szCs w:val="28"/>
        </w:rPr>
        <w:t>điền</w:t>
      </w:r>
      <w:r>
        <w:rPr>
          <w:sz w:val="28"/>
          <w:szCs w:val="28"/>
        </w:rPr>
        <w:t>,…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ác vế thường đối xứng nhau cả về hình thức và nội dung: Nhất nước/ nhì phân/ tam cần/ tứ giống,…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Lập luận chặt chẽ, giàu hình ảnh: Tấc đất tấc vàng; Ráng mỡ gà, có nhà thì giữ,…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âu 4 (trang 5 VBT): Bài luyện tập, trang 5 SGK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Trả lời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Tục ngữ nói về hiện tượng mưa nắng: Trăng quầng thì hạn, trăng tán thì mưa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Tục ngữ nói về hiện tượng bão lụt: Mống đông vồng tây, chẳng mưa dây cũng bão giật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âu 5 (trang 6 VBT): Chọn phân tích một câu tục ngữ nói về hiện tượng thiên nhiên hoặc lao động sản xuất mà em thích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Trả lời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âu tục ngữ em chọn: Tấc đất tấc vàng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Phân tích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Đúc kết kinh nghiệm quý báu về giá trị to lớn mà đất đai mang lại cho con người, dạy cho con người biết quý trọng, bảo vệ đất đai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Câu tục ngữ sử dụng lối nói hàm súc, cô đọng nhưng giàu hình ảnh, ví đất với vàng, thứ hiện kim quý báu bậc nhất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Tập làm văn: 1. Em hãy tập viết xây dựng đoạn văn nghị luận về một bài ca dao, tục ngữ trên mà em thich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Viết hoàn chỉnh bài văn nghị luận về bài ca dao, tục ngữ mà em thích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leimgnew">
    <w:name w:val="title-img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15:00Z</dcterms:created>
  <dc:creator>Admin</dc:creator>
  <dc:description/>
  <dc:language>en-US</dc:language>
  <cp:lastModifiedBy>Admin</cp:lastModifiedBy>
  <dcterms:modified xsi:type="dcterms:W3CDTF">2020-03-09T02:32:00Z</dcterms:modified>
  <cp:revision>1</cp:revision>
  <dc:subject/>
  <dc:title/>
</cp:coreProperties>
</file>